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40"/>
          <w:szCs w:val="40"/>
          <w:u w:val="single"/>
        </w:rPr>
        <w:t>Д О В Е Р Е Н Н О С Т Ь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/>
        <w:t>Российская Федерация,  город  Москва,  девятнадцатого декабря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две тысячи восьм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Я, ПЕТРОВ ИВАН ПАВЛОВИЧ, 01 января 1970 года рождения, </w:t>
      </w:r>
      <w:r>
        <w:rPr/>
        <w:t>паспорт  52 04 889900 выдан УВД Кировского Административного округа города Тверь 12 мая 2003 года, код подразделения 552-004 (заграничный паспорт серия 70 № 1324578 выдан УВД 345 05 мая 2005 года), зарегистрирован по адресу: Чешская Республика, город Брно, ул.Свободы, дом 12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ей доверенностью уполномочива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р. ИВАНОВА ГРИГОРИЯ ИВАНОВИЧА, 18 декабря 1960 года рождения, </w:t>
      </w:r>
      <w:r>
        <w:rPr/>
        <w:t>паспорт 45 03 129368 выдан ОВД «Свиблово» города Москвы 25 февраля 2002 года, код подразделения 772-067, зарегистрированного по адресу: город Москва, ул.Таллинская, д.13, корпус 2, квартира 207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ыть моим представителем во всех компетентных органах и организациях Российской Федерации, в том числе в ГИАЦ (Главном информационно-аналитическом центре) МВД РФ, по вопросу получения справки о наличии или об отсутствии судимости, проставления апостиля , для чего предоставляю право подавать от моего имени заявления, получать и собирать необходимые справки, документы, предъявлять их по требованию, расписываться за меня и совершать все действия, связанные с выполнением данного пору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Доверенность выдана сроком на один год, без права передоверия другим лиц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ород Москва  Российская Федерация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Девятнадцатое декабря две тысячи восьм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Настоящая доверенность удостоверена мной, </w:t>
      </w:r>
      <w:r>
        <w:rPr>
          <w:sz w:val="28"/>
          <w:szCs w:val="28"/>
        </w:rPr>
        <w:t xml:space="preserve"> НИКИТИНЫМ ОЛЕГОМ ПЕТРОВИЧЕМ, </w:t>
      </w:r>
      <w:r>
        <w:rPr/>
        <w:t>исполняющим обязанности нотариуса города Москвы Зыковой Ирины Васильев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веренность подписана гр.</w:t>
      </w:r>
      <w:r>
        <w:rPr>
          <w:sz w:val="28"/>
          <w:szCs w:val="28"/>
        </w:rPr>
        <w:t xml:space="preserve">  ПЕТРОВЫМ ИВАНОМ ПАВЛОВИЧЕМ </w:t>
      </w:r>
      <w:r>
        <w:rPr/>
        <w:t>в моем присутствии. Личность его установлена, дееспособность прове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регистрировано в реестре за № ____________</w:t>
      </w:r>
    </w:p>
    <w:p>
      <w:pPr>
        <w:pStyle w:val="Normal"/>
        <w:jc w:val="both"/>
        <w:rPr/>
      </w:pPr>
      <w:r>
        <w:rPr/>
        <w:t>Взыскано по тарифу: ________</w:t>
      </w:r>
    </w:p>
    <w:p>
      <w:pPr>
        <w:pStyle w:val="Normal"/>
        <w:jc w:val="both"/>
        <w:rPr/>
      </w:pPr>
      <w:r>
        <w:rPr/>
        <w:t>И.о. нотариу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ч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3:00Z</dcterms:created>
  <dc:creator>User</dc:creator>
  <dc:description/>
  <cp:keywords/>
  <dc:language>en-US</dc:language>
  <cp:lastModifiedBy>User</cp:lastModifiedBy>
  <cp:lastPrinted>2008-12-22T14:05:00Z</cp:lastPrinted>
  <dcterms:modified xsi:type="dcterms:W3CDTF">2010-05-06T13:13:00Z</dcterms:modified>
  <cp:revision>2</cp:revision>
  <dc:subject/>
  <dc:title>                          Д О В Е Р Е Н Н О С Т Ь</dc:title>
</cp:coreProperties>
</file>